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708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227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51,1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8,9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Митякинского сельского по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Митякинского сельского по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66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»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26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84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41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3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64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9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25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36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69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254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98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из бюджета Митякинского сельского поселения бюджету Тарасовского района согласно переданным полномочиям 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, направленных на решение вопросов дорожной деятельности на территории Митяк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 Митякинского сельского поселения»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9-25T13:43:00Z</cp:lastPrinted>
  <dcterms:modified xsi:type="dcterms:W3CDTF">2017-10-03T10:15:00Z</dcterms:modified>
  <cp:revision>67</cp:revision>
  <dc:subject/>
  <dc:title/>
</cp:coreProperties>
</file>